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1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0 декабря среда 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993"/>
        <w:gridCol w:w="992"/>
        <w:gridCol w:w="1892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свежей капусты с кукуруз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7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Крестьянский»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0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4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ыба запеченная с соус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0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48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свежей капусты с кукуруз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7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ыба запеченная с соус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0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48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ырники из творога со сгущенным молок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1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4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свежей капусты с кукуруз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7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Крестьянский»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0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4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ыба запеченная с соус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0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48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ырники из творога со сгущенным молок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1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4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свежей капусты с кукуруз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7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Крестьянский»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0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4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ыба запеченная с соус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0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48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8:18:00Z</dcterms:created>
  <dc:creator>Учитель</dc:creator>
  <dc:description/>
  <cp:keywords/>
  <dc:language>en-US</dc:language>
  <cp:lastModifiedBy>ученик</cp:lastModifiedBy>
  <cp:lastPrinted>2025-09-22T11:53:00Z</cp:lastPrinted>
  <dcterms:modified xsi:type="dcterms:W3CDTF">2025-11-26T01:59:00Z</dcterms:modified>
  <cp:revision>6</cp:revision>
  <dc:subject/>
  <dc:title/>
</cp:coreProperties>
</file>